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социально- экономического развития Тужинского района за 6 месяцев  2018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511"/>
        <w:gridCol w:w="1276"/>
        <w:gridCol w:w="1424"/>
        <w:gridCol w:w="108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за  6 месяцев</w:t>
            </w:r>
          </w:p>
          <w:p>
            <w:pPr>
              <w:pStyle w:val="Normal"/>
              <w:rPr/>
            </w:pPr>
            <w:r>
              <w:rPr/>
              <w:t>2017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>К соотв. периоду прошлого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гружено товаров собственного производства, выполнено работ и услуг в фактических ценах -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0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по отрасл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0</w:t>
            </w:r>
          </w:p>
        </w:tc>
      </w:tr>
      <w:tr>
        <w:trPr>
          <w:trHeight w:val="68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ревес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важнейших видов продукции в натураль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ловая продукция сельского хозяйства- всего ( все категории хозяй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руб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.цен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ловая продукция сельхоз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0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евные площади сельхоз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основных видов с/х продукции по сельхозпредпри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 ( после дорабо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( реализация в живом в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оловье скота и птицы на конец года в сельхозпред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ЧЕСКАЯ СИТУАЦИЯ, ЗАНЯТОСТЬ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население (среднегодовая числ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имеющих статус безрабо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ЖИЗН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(в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( во всех каналах ре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(крупные и средние предприятия)-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ы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без финансового результата от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ы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социально- экономического развития Тужинского района за 6 месяцев  2018 года и  ожидаемые  за 2018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511"/>
        <w:gridCol w:w="1276"/>
        <w:gridCol w:w="1244"/>
        <w:gridCol w:w="126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за  6 месяцев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6" w:hanging="0"/>
              <w:rPr/>
            </w:pPr>
            <w:r>
              <w:rPr/>
              <w:t>Оценка</w:t>
            </w:r>
          </w:p>
          <w:p>
            <w:pPr>
              <w:pStyle w:val="Normal"/>
              <w:rPr/>
            </w:pPr>
            <w:r>
              <w:rPr/>
              <w:t>2018 год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ЫШЛ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гружено товаров собственного производства, выполнено работ и услуг в фактических ценах -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0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472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по отрасля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ищевых проду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древес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87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bCs/>
              </w:rPr>
              <w:t xml:space="preserve">Обеспечение электрической энергией, газом и паром; кондиционирование воздух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9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важнейших видов продукции в натураль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о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куб.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и хлебобулоч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ловая продукция сельского хозяйства- всего ( все категории хозяй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руб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йств.цены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7,1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ловая продукция сельхоз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лн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,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,96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евные площади сельхоз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г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основных видов с/х продукции по сельхозпредприят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 ( после доработ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 и птица ( реализация в живом вес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,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головье скота и птицы на конец года в сельхозпред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ГРАФИЧЕСКАЯ СИТУАЦИЯ, ЗАНЯТОСТЬ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население (среднегодовая числ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6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занятых в эконом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, имеющих статус безработ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зарегистрированной безрабо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ВЕНЬ ЖИЗН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2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68,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(в меся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9,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( во всех каналах ре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401,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62,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60,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(крупные и средние предприятия)-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ы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без финансового результата от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4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бы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бы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7:01:00Z</dcterms:created>
  <dc:creator>Nach</dc:creator>
  <dc:description/>
  <cp:keywords/>
  <dc:language>en-US</dc:language>
  <cp:lastModifiedBy>KlepcovaGA</cp:lastModifiedBy>
  <cp:lastPrinted>2018-09-03T11:34:00Z</cp:lastPrinted>
  <dcterms:modified xsi:type="dcterms:W3CDTF">2018-09-03T08:59:00Z</dcterms:modified>
  <cp:revision>161</cp:revision>
  <dc:subject/>
  <dc:title>Итоги социально- экономического развития Тужинского района за 9 месяцев  2009 года и  ожидаемые  итоги социально- экономического развития за 2009 год</dc:title>
</cp:coreProperties>
</file>