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ерхнем пределе </w:t>
      </w:r>
      <w:r>
        <w:rPr>
          <w:color w:val="000000"/>
          <w:sz w:val="28"/>
          <w:szCs w:val="28"/>
        </w:rPr>
        <w:t>муниципального внутреннего долга</w:t>
      </w:r>
      <w:r>
        <w:rPr>
          <w:sz w:val="28"/>
          <w:szCs w:val="28"/>
        </w:rPr>
        <w:t xml:space="preserve"> Туж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конец очередного финансового года и конец каждого года планового пери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>
          <w:trHeight w:val="649" w:hRule="atLeast"/>
        </w:trPr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ерхний предел муниципального внутреннего долга Тужинского района, тыс.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01.01.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01.01.20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01.01.2021</w:t>
            </w:r>
          </w:p>
        </w:tc>
      </w:tr>
      <w:tr>
        <w:trPr/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5 4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40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4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ерхний предел муниципального внутреннего долга Тужинского района на 1 января 2020 года,  на 1 января 2021 года и на 1 января 2022 года устанавливается и утверждается пунктом 17 проекта решения Тужинской районной думы «О бюджете Тужинского муниципального района на 2019 год и на плановый период 2020 и 2020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Туж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                                                Т.А. Лоб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2:28:00Z</dcterms:created>
  <dc:creator>smorkalova</dc:creator>
  <dc:description/>
  <cp:keywords/>
  <dc:language>en-US</dc:language>
  <cp:lastModifiedBy>Людмила Петровна</cp:lastModifiedBy>
  <cp:lastPrinted>2017-11-07T11:59:00Z</cp:lastPrinted>
  <dcterms:modified xsi:type="dcterms:W3CDTF">2018-11-20T05:00:00Z</dcterms:modified>
  <cp:revision>33</cp:revision>
  <dc:subject/>
  <dc:title/>
</cp:coreProperties>
</file>