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Программе муниципальных внешних заимствований Тужинского района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на 2019 год и плановый период 2020 и 2021 годов </w:t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проекте решения Тужинской районной Думы «О бюджете Тужинского муниципального района на  2019 год и на плановый период 2020 и 2021 годов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е представлены Программы муниципальных внешних заимствований Тужинского района на 2019 год и на плановый период 2020 и 2021 годов, так как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существление муниципальных внешних заимствований Тужинским районом в 2019, 2020 и в 2021 годах не планируется.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firstLine="360"/>
        <w:jc w:val="both"/>
        <w:rPr/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Тужинского</w:t>
      </w:r>
    </w:p>
    <w:p>
      <w:pPr>
        <w:pStyle w:val="Normal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                                                      Т.А. Лобанова</w:t>
      </w:r>
    </w:p>
    <w:p>
      <w:pPr>
        <w:pStyle w:val="Normal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56:00Z</dcterms:created>
  <dc:creator>smorkalova</dc:creator>
  <dc:description/>
  <cp:keywords/>
  <dc:language>en-US</dc:language>
  <cp:lastModifiedBy>Людмила Петровна</cp:lastModifiedBy>
  <cp:lastPrinted>2017-11-07T12:02:00Z</cp:lastPrinted>
  <dcterms:modified xsi:type="dcterms:W3CDTF">2018-11-20T05:55:00Z</dcterms:modified>
  <cp:revision>15</cp:revision>
  <dc:subject/>
  <dc:title/>
</cp:coreProperties>
</file>