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прогнозу социально-экономического развития Тужинского района на период с 2019 по 2021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мографические показател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01.01.2018 года численность населения Тужинского района составила 6419 чел, в т.ч. в пгт Тужа  4202 чел и сельских населенных пунктах  2217. За 2017 год численность населения сократилась на 173 чел ,из которых миграционная убыль- 98 чел и естественная убыль -75 чел.  Основная причина  миграционной убыли населения - отсутствие рабочих мест  на предприятиях района , более высокая оплата и лучшие условия труда, досуга и отдыха в г. Кирове и других городах России. Молодые люди, получившие образование уже в большинстве случаев не возвращаются в сельскую мес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ценке 2018 года и на плановый период численность населения района будет сокращаться до 100 человек ежегодно и  наибольшее сокращение будет происходить в сельской местности, т. к. в большинстве сельских населенных пунктов нет ни сельскохозяйственных, ни промышленных предприятий. Численность детей в возрасте от 0 до 17 лет  значительно не изменится и остается на уровне 2017 год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Общеэкономические показатели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01 января 2018 года на территории района зарегистрировано 94 организации всех  форм собственности, что на 6 меньше, чем на аналогичную дату прошлого года. В 2018 году прогнозируется еще сокращение 2 организаций муниципальной формы собственности –Пачинская и Грековская основные школы. На прогнозируемый период ежегодно количество организаций будет сокращаться  на 1-2 единицы. В основном это муниципальные  учреждения, которые не сняты с учета, но не осуществляющие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 оборота крупных и средних организаций  за 2017 год составило 101,7 %. Оборот малых предприятий так же увеличился за 2017 год  на 9,4 % и составил 266,794 млн.руб. Наибольшее увеличение в произошло в сельскохозяйственном производстве - на 5,5 млн. рублей или на 3,5 % - из-за  увеличения объемов производства продукции и на 16,5 млн.руб или в 1,8 раза в деревообрабатывающем производстве  за счет увеличения объемов производства в ООО «НордХаус» и ООО «Перспектива» . Оборот предприятий по полному кругу в 2017 году  увеличился на 3,7% по сравнению с предыдущим годом.  В 2018 году оборот по  полному кругу предприятий  прогнозируется с увеличением на 4,0 % по сравнению с 2017 годом. Оборот организаций по всем видам деятельности как по крупным и средним организациям, так и по полному кругу будет в прогнозируемый период ежегодно увеличиваться. Ежегодный рост оборота в действующих ценах прогнозируется от 4 – 5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поступления налоговых и иных платежей во все уровни бюджетов увеличились по сравнению с 2016 годом на5,6 млн.руб или на 9,6 %.   Наиболее значительное увеличение произошло по УСНО, в связи с чем  налоговые доходы местного бюджета увеличились на  2,7 млн.руб.  В 2018 году и  прогнозируемом периоде ожидается ежегодное увеличение налоговых и иных платежей во все уровни бюджетов. Дефицит бюджета района прогнозируется  ежегодно сокращать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мышл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4C4C4F"/>
          <w:sz w:val="28"/>
          <w:szCs w:val="28"/>
        </w:rPr>
        <w:t>За 2017 год отгружено товаров собственного производства, выполненных работ и услуг собственными силами  по видам экономической деятельности по полному кругу организаций (В, С,D,</w:t>
      </w:r>
      <w:r>
        <w:rPr>
          <w:color w:val="4C4C4F"/>
          <w:sz w:val="28"/>
          <w:szCs w:val="28"/>
          <w:lang w:val="en-US"/>
        </w:rPr>
        <w:t>E</w:t>
      </w:r>
      <w:r>
        <w:rPr>
          <w:color w:val="4C4C4F"/>
          <w:sz w:val="28"/>
          <w:szCs w:val="28"/>
        </w:rPr>
        <w:t xml:space="preserve">)  на сумму 185,5 млн.руб что составляет 109,6 % к 2016 году . </w:t>
      </w:r>
      <w:r>
        <w:rPr>
          <w:sz w:val="28"/>
          <w:szCs w:val="28"/>
        </w:rPr>
        <w:t xml:space="preserve">Обработка древесины и производство изделий из дерева занимает ведущее место в структуре обрабатывающей  промышленности, его доля ежегодно увеличивается и в 2017 году составляет 82,6 %  в общем объеме производства промышленной продукции. Объем отгруженной продукции деревообработки  за 2017 год вырос на 10,8 % и составил 153,3 млн. руб.  Основной вид выпускаемой продукции доминирующей отрасли  промышленности – пиломатериалы. В 2017 году их произведено 20,4 тыс.кубометров, что  на 1 тысячу куб.м больше чем в 2016 году. Производство изделий из дерева осуществляют индивидуальные предприниматели и микропредприятия, работающие на упрощенной системе налогообло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пищевой промышленности  составляет 8,4 % . В 2017 году объем производства  в  ООО «Хлеб», единственном предприятии пищевой промышленности составил 15,5 млн.руб , снижение   к уровню 2016 года составил 0,7 млн. руб. или 4,3 %. В натуральном выражении  по основным видам выпускаемо продукции наблюдается снижение объемов производства. Это произошло из-за сокращения численности населения района и увеличения количества конкур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а производство и распределение электроэнергии газа и воды приходится 8,2 %  от общего объема производства промышленной продукции.  Данную отрасль промышленности так же представляет только одно предприятие МУП «Коммунальщик». П</w:t>
      </w:r>
      <w:r>
        <w:rPr>
          <w:color w:val="000000"/>
          <w:sz w:val="28"/>
          <w:szCs w:val="28"/>
        </w:rPr>
        <w:t>о итогам 2017 года  объем продукции составил 15,6 млн. руб., с увеличением объёмов производства на 2,6 % или  0,4 млн.руб к уровню 2016 года. Данный рост произошел за счет роста тарифов на услуги отопления и водоснабжения и водоотведения и незначительного роста объема по теплоснабжению.</w:t>
      </w:r>
    </w:p>
    <w:p>
      <w:pPr>
        <w:pStyle w:val="Style15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8 году  не ожидается снижения  объемов отгрузки товаров собственного производства, выполнения работ и услуг собственными силами в действующих ценах всеми предприятиями и индивидуальными предпринимателями по сравнению с  2017 году по всем отраслям промышленности.  В сопоставимых ценах незначительное  снижение ожидается по водоснабжению и водоотведению, основные причины снижения объемов- сокращение количества получателей данной услуги и установка приборов учета населением.  Значительное увеличение объемов производства планируется в 2018 году в  пищевой промышленности,  это связано с вводом в эксплуатацию  цеха по переработке молока  КФХ Клепцова В.А с апреля 2018 года.</w:t>
      </w:r>
    </w:p>
    <w:p>
      <w:pPr>
        <w:pStyle w:val="Style15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-2021 годы прогнозируется ежегодное увеличение объемов производимой продукции, выполненных работ и услуг   в действующих ценах. В сопоставимых ценах стабильной увеличение объемов планируется только  в деревообрабатывающей отрасли, в других отраслях все же ожидается снижение, основной причиной которого является сокращение населения района.</w:t>
      </w:r>
    </w:p>
    <w:p>
      <w:pPr>
        <w:pStyle w:val="Style15"/>
        <w:spacing w:before="0" w:after="0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Сельскохозяйственным  производством  в Тужинском районе Кировской области в 2017 году занимались 6 сельхозпредприятий, 6 крестьянско-фермерских хозяйств, 1507 личных подсобных хозяйств населения.</w:t>
      </w:r>
    </w:p>
    <w:p>
      <w:pPr>
        <w:pStyle w:val="Normal"/>
        <w:ind w:firstLine="709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Посевная  площадь во всех категориях  хозяйств составила 19024 га, 99,7 % к уровню прошлого года, в том числе под зерновыми и зернобобовыми культурами 7174 га, 93,1 % к уровню прошлого года. В районе был объявлен режим ЧС, из-за переувлажнения почвы произошла гибель посевов зерновых и многолетних  трав на площади 530 га. Поголовье крупного рогатого скота составило в 2017 году 1737 голов, в том числе 659 коров, 175 голов свиней, 834 головы овец и коз, 3386 голов птицы. Снижение поголовья крупного рогатого скота, в том числе коров, произошло в сельхозпредприятиях на 3,2 %, проводивших мероприятия по оздоровлению стада от лейкоза, и не сумевших восстановить поголовье коров по причине сложных финансовых возможностей. В 2017 году осталось 2 сельхозпредприятия и 1 крестьянское (фермерское) хозяйство, которые занимаются молочным животноводством и переработкой молока, еще 1 сельхозпредприятие занималось доращиванием и откормом приобретенного молодняка КРС на реализацию. В КФХ «Парус» содержится 364 головы овец. В личных подсобных хозяйствах населения   снизилось поголовье крупного рогатого скота на 23% к уровню прошлого года, в т.ч. коров  на 74 % , овец и коз на 19 % , птицы на 3 %.</w:t>
      </w:r>
    </w:p>
    <w:p>
      <w:pPr>
        <w:pStyle w:val="Normal"/>
        <w:ind w:firstLine="709"/>
        <w:jc w:val="both"/>
        <w:rPr>
          <w:color w:val="000000"/>
          <w:spacing w:val="-2"/>
          <w:kern w:val="2"/>
          <w:sz w:val="28"/>
          <w:szCs w:val="28"/>
        </w:rPr>
      </w:pPr>
      <w:r>
        <w:rPr>
          <w:color w:val="000000"/>
          <w:spacing w:val="-2"/>
          <w:kern w:val="2"/>
          <w:sz w:val="28"/>
          <w:szCs w:val="28"/>
        </w:rPr>
        <w:t>В 2017  году в  хозяйствах всех категорий произведено  10187 тонн зерна в амбарном весе (95,4  % к уровню 2016 года), 1238,5 тонн картофеля (61,3 %), 728,5 тонн  овощей (87 %), 455 тонн скота  на убой в живом весе (83,2 %), 3481тонн молока (97,6 %), 348 тыс. штук яиц (84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Объем валовой продукции сельского хозяйства  во всех категориях хозяйств в 2017 году составил  </w:t>
      </w:r>
      <w:r>
        <w:rPr>
          <w:kern w:val="2"/>
          <w:sz w:val="28"/>
          <w:szCs w:val="28"/>
        </w:rPr>
        <w:t>317865,5 тыс</w:t>
      </w:r>
      <w:r>
        <w:rPr>
          <w:color w:val="000000"/>
          <w:kern w:val="2"/>
          <w:sz w:val="28"/>
          <w:szCs w:val="28"/>
        </w:rPr>
        <w:t xml:space="preserve">. рублей, </w:t>
      </w:r>
      <w:r>
        <w:rPr>
          <w:kern w:val="2"/>
          <w:sz w:val="28"/>
          <w:szCs w:val="28"/>
        </w:rPr>
        <w:t>95,7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%  к уровню прошлого года. Выручка от реализации продукции, работ, услуг в сельхозпредприятиях составила  157290 тыс. рублей, 103,4 % к уровню прошлого года, прибыль 24378 тыс.рублей, рентабельность сельскохозяйственного производства 16,8 процента. В 2017 году цены реализации на производимую продукцию в сельхозпредприятиях увеличились:  зерно  на 9 %(834 руб/цн),   молоко на 9 % (2071 руб/цн  в физческом весе), на мясо КРС в живом весе снизились на 1 % (8579  руб/цн). Сельхозорганизациями уплачено налогов и сборов на сумму 16,6 тыс.  рублей,  102 % к 2016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 году  планируется произвести валовой продукции сельского хозяйства во всех категориях хозяйств на сумму </w:t>
      </w:r>
      <w:r>
        <w:rPr>
          <w:color w:val="000000"/>
          <w:sz w:val="28"/>
          <w:szCs w:val="28"/>
        </w:rPr>
        <w:t>337173,3</w:t>
      </w:r>
      <w:r>
        <w:rPr>
          <w:sz w:val="28"/>
          <w:szCs w:val="28"/>
        </w:rPr>
        <w:t xml:space="preserve"> тыс. рублей, </w:t>
      </w:r>
      <w:r>
        <w:rPr>
          <w:color w:val="000000"/>
          <w:sz w:val="28"/>
          <w:szCs w:val="28"/>
        </w:rPr>
        <w:t>106</w:t>
      </w:r>
      <w:r>
        <w:rPr>
          <w:sz w:val="28"/>
          <w:szCs w:val="28"/>
        </w:rPr>
        <w:t xml:space="preserve">% к уровню 2017 года. Индекс физического объема во всех категориях хозяйств в 2018 году  ожидается  </w:t>
      </w:r>
      <w:r>
        <w:rPr>
          <w:color w:val="000000"/>
          <w:sz w:val="28"/>
          <w:szCs w:val="28"/>
        </w:rPr>
        <w:t>100,2</w:t>
      </w:r>
      <w:r>
        <w:rPr>
          <w:sz w:val="28"/>
          <w:szCs w:val="28"/>
        </w:rPr>
        <w:t xml:space="preserve">  % к уровню прошлого года. Общая посевная площадь составит 19236 га, 101 % к уровню прошлого года, в том числе под зерновыми и зернобобовыми культурами 6480 га. Основными производителями зерна в районе являются 4 сельхозпредприятия и 6 крестьянских (фермерских) хозяйств.  Планируется произвести зерна в амбарном весе  в 2018 году во всех категориях хозяйств 10059 тонн  при урожайности в амбарном весе 15,5 ц/га. Картофель и овощи в районе производят личные подсобные хозяйства населения. Планируемый объем производства картофеля в 2018 году 1259 тонн, 101,66 % к 2017 году, овощей 728 тонн(100 %).  В 2018  году   ожидаемое   производство молока во всех категориях хозяйств  3524 тонны , 101,2 % к уровню прошлого года. Причиной увеличения является улучшение работы по воспроизводству молочного стада и заготовка  качественных грубых и сочных кормов. Производство мяса  в живом  весе ожидается 455 тонн, на уровне 2017 года. В прогнозируемом периоде с 2019 по 2021 годы в сельхозпредприятиях планируется сохранение посевных площадей во всех категориях хозяйств. К 2021 году поголовье крупного рогатого скота и поголовье коров останется на уровне  2018 года с небольшим ростом. Прогнозирование на 2019-2021 годы производится в 3-х вариантах. По первому (консервативному) варианту  в прогнозируемом периоде на основании существующих тенденций  планируется возможное сохранение посевных площадей, поголовье скота и птицы  в основном на уровне 2018 года или предусматривается небольшое увеличение к 2021 году. Второй вариант (базовый) предусматривает сохранение и  увеличение посевных площадей, поголовья скота и птицы,  увеличение производства  основных видов продукции: зерна, молока, картофеля, овощей, молока, мяса и яиц  за счет увеличения урожайности сельскохозяйственных культур, продуктивности животных, реализацию новых проектов в сфере АПК в целях достижения показателей, установленных действующими областными программами развития АПК, и муниципальной программами Тужинского муниципального района «Развитие агропромышленного комплекса» на 2014-2019 годы и «Развитие агропромышленного комплекса» на 2020-2025 годы. Третий вариант (целевой) предусматривает улучшение показателей развития АПК на основе  приобретения новой современной техники, применения новых технологий, интенсификации инвестиционной деятельности, увеличения доходности сельхозпредприятий и крестьянских (фермерских) хозяйств, увеличение заработной платы работников в отрасли  сельск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е предпринимательств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Прогноз развития малого и среднего предпринимательства Тужинского района на 2019-2021 годы разработан в соответствии с муниципальной программой «Поддержка и развитие малого и среднего предпринимательства» на 2014-2019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районе в 2017 году осуществляло деятельность 1 среднее предприятие: Тужинское райпо. Оборот  субъектов среднего предпринимательства в 2017г снизился незначительно, на 3,8 млн.руб или на 1,2 %. На период 2019-2021 годы  оборот предприятия среднего предпринимательства прогнозируется с ежегодным ростом до 5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личество субъектов малого предпринимательства в 2017 году увеличилось на 1 малое предприятие, количество индивидуальных предпринимателей осталось без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величение количества малых предприятий в 2017 году произошло из-за вновь зарегистрированного предприятия. Из 11 прочих предприятий 2 предприятия занимаются оказанием услуг общественного питания, 1 – охраной частного порядка, 1 – выдачей займов населению, 7 – бытовыми услу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личество индивидуальных предпринимателей в 2017 году по сравнению с 2016 годом осталось без изменения. В течение 2017г закрылось 22 ИП, вновь зарегистрировалось 22 ИП. В основном снялись с учета те, кто зарегистрировались в этом году. Из 43 прочих индивидуальных предпринимателей, осуществлявших деятельность в 2017г: 7 – парикмахерские и косметические услуги, 1 - фотография, 1 – гостиничный бизнес, 8 – услуги по ремонту автотранспорта, офисной и бытовой техники, 2 – деятельность в области права, 2 – землеустройство, 2 – деятельность страховых агентов, 1 - полиграфическая деятельность, 2 – исследование рынка, 1 – деятельность рекламных агентов, 1 – услуги по организации похорон, 2 – услуги по ремонту одежды, 6 – услуги по ремонту жилья, 2 – услуги по обработке металлических изделий, 3 - операции с недвижимым имуществом, 2 – предоставление прочих услуг. К 2021 году количество индивидуальных предпринимателей прогнозируется с небольшим ро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личество КФХ в 2017 году осталось без изменения.  Основная деятельность КФХ в районе -  растениеводство. Наемных работников в КФХ нет, т.к. деятельность осуществляют члены КФ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личество потребительских кооперативов в 2017 году снизилось на 2 единицы, в связи с ликвидацией. В 2018г потребительский кооператив находится в стадии ликвидации, и в 2019г ликвид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исленность занятых в сфере малого предпринимательства в 2017 году увеличилась на  32 человека или на 3,9 % по сравнению с предыдущим годом. В малых предприятиях численность почти не изменилась, у ИП  увеличение связано с проведением работ по легализации налоговой базы и «теневой» заработной платы. В 2018г численность занятых в сфере малого предпринимательства снижается на 1%. Снижение из-за прекращения деятельности 1 малого предприятия и закрытия 2 ИП – работодателей. На прогнозируемый период численность занятых в сфере малого предпринимательства незначительно увеличи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есписочная численность работников крупных предприятий и среднесписочная численность работников всех предприятий и организаций снизилась в 2018г из-за ликвидации 2 образовательных учреждений и снижения численности работников в сельхозпредприятиях, здравоохранен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рот субъектов малого предпринимательства в 2017г составил 685156,6 тыс. рублей, рост к 2016 году 17,3% или 101234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малых предприятиях оборот увеличился на 20,5% или на 49884,6 тыс. рублей. Наибольший рост произошел в отрасли деревообработки - на 50,8% - из-за вновь открывшегося предприятия, и в торговле - на 33,1% - из-за расширения реализуемого ассортимента товаров. Ежегодно планируется увеличение оборота до 1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борот ИП составил 386120 тыс. рублей, рост составил 53617 тыс. рублей или 16,1%. Наибольший рост произошел в сельском, лесном хозяйстве – в 2,7 раза из-за расширения производства в сельском хозяйстве и увеличения объемов заготовки древесины в лесном хозяйств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инвестиции в основной капитал субъектов малого предпринимательства, в сравнении с 2016 годом, увеличились в 2,2 раза. По малым предприятиям произошло увеличение на 72,7% –  в связи с приобретением сельскохозяйственных предприятий техн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е предприниматели увеличили объемы инвестиций в основной капитал в 7,9 раза, это произошло за счет реализации инвестпроекта «Развитие семейной животноводческой фермы – Строительство цеха по переработке молока» ИП главой КФХ Клепцовым В.А. на сумму 11925 тысяч рублей, занимающегося разведением молочного крупного рогатого скота, производством моло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стьянско-фермерские хозяйства увеличили инвестиции за счет приобретения импортной техни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г объемы инвестиций в основной капитал снижаются в 3,5 раза. Снижение происходит из-за отсутствия денежных средств в с/х предприятиях, т.к. они закредитованы, и объемы инвестиций будут только за счет перевода в основное стадо. ИП и КФХ не планируют ничего приобретать кроме обрабатывающей с/х техники. С 2019г по 2021г  прогнозируется  незначительное увеличение объемов инвестиций в основной капитал СМ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реднемесячная заработная плата у субъектов малого предпринимательства в 2017 году составила 10 тысяч 934 рубля, так как основная доля занятых в сфере малого предпринимательства это люди, занятые в сельском хозяйстве и деревообработке, где сезонная работа. К 2021 году размер среднемесячной заработной платы прогнозируется  увеличить до 15 тысяч 217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упление налоговых платежей от субъектов малого предпринимательства в консолидированные бюджеты муниципальных районов по данным финансового управления в 2017 году увеличилось в 1,5 раза. Наибольшее увеличение по УСН связано с активной работой межведомственной комиссии по обеспечению поступления налоговых и неналоговых доходов в бюджет района.  В 2018г снижение по налогу на доходы физических лиц, занимающихся частной практикой на 25% в связи с закрытием 1 физического лица, занимающегося частной практикой. С 2019 г. по поступлению налогов планируется незначительное увеличение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вестици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2017 году объем инвестиций  за счет всех источников финансирования по крупным и средним предприятиям составил  8,753 млн.руб . По сравнению с 2016 годом объем инвестиций сократился почти в 3 раза. Снижение  инвестиций   объясняется вводом в эксплуатацию  в 2016 году магазина «Пятерочка» ООО "Агроторг" с объемом инвестиций на сумму 8,198 млн.руб. Наибольшая доля инвестиций в 2017 году -инвестиции оптовой и розничной торговли 5,054 млн.руб или 57,7  % в общем объеме, а так же инвестиции бюджетных учреждений 3,056 млн руб, из которых  за счет реализации ППМИ построена сценическая площадка стоимостью 1,435 млн.руб .  В 2018 прогнозируется  незначительное увеличение объема инвестиций в основной капитал . Увеличение произойдет за счет реализации ППМИ- реконструкция нежилого здания  сметной стоимостью 2,9 млн.руб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 прогнозируемый период так же значительных объемов инвестиций не планируется , т.к в районе осталось одно среднее предприятие –Тужинское райпо, которые ежегодно планируют объемы инвестиций в основной капитал до 5 млн.руб.</w:t>
      </w:r>
      <w:r>
        <w:rPr>
          <w:rFonts w:cs="Tahoma" w:ascii="Tahoma" w:hAnsi="Tahoma"/>
          <w:sz w:val="28"/>
          <w:szCs w:val="28"/>
        </w:rPr>
        <w:t xml:space="preserve"> Б</w:t>
      </w:r>
      <w:r>
        <w:rPr>
          <w:sz w:val="28"/>
          <w:szCs w:val="28"/>
        </w:rPr>
        <w:t xml:space="preserve">юджетные учреждениях из-за отсутствия денежных средств  так же не планируют значительных увеличений инвестиций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фонд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конец 2017 года  основные фонды по полной учетной стоимости по полному кругу предприятий  увеличились на 4,5 % ,так как  в 2017 году  почти на 50 млн.рублей было приобретено техники и оборудования малыми предприятиями, из которых значительная доля сельхоз.предприятий , а по крупным и средним   значительного увеличения не произошло. В 2018 году ожидается  снижение ввода в эксплуатацию основных фондов по полному кругу  почти  в 2 раза по сравнению с предыдущим годом   из-за отсутствия финансовых средств.  В 2019 году по крупным предприятиям планируется увеличение стоимости основных фондов , это связано с планируемым строительством и вводом в эксплуатацию многофункционального культурного центра сметной стоимостью 35,6 млн.руб. В последующие годы  снижения ввода основных фондов относительно оценки 2018 года не прогнозируется, в основном планируется приобретение машин и оборудования.  Ежегодная сумма амортизационных отчислений   увеличилась, т.к  в последние годы сельскохозяйственные предприятия приобретали технику и оборудование. Процент амортизации составляет ежегодно до 3 % . 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инансы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7 году получено 40475 тыс.рублей прибыли прибыльными предприятиями района, что на 8124 тыс рублей или на 25,1 %больше, чем в 2016 году.  В разрезе отраслей экономики   наибольшую прибыль получили сельскохозяйственные предприятия, их доля в общей сумме прибыли составляет 67,9%, -27497 тыс.руб. Наибольшая часть прибыли в сельскохозяйственных предприятиях принадлежит  ООО «Колос» , сумма  прибыли которого составила  22198 тыс.руб ( рост к 2016 году 4,5 %), т.к . занимаются более прибыльным направлением с/х производства- производство семян многолетних трав. На 3625 тыс.рублей сократилась прибыль по  деревообрабатывающим предприятиям, из которых на 4712 тыс.рублей снизилась в ООО «Норд Хаус»- основная причина увеличение расходов на приобретение и доставку сырья . Так же уменьшилась сумма прибыли предприятий розничной торговли на 2442 тыс.рублей из которых наиболее значительное снижение произошло в Тужинском райпо – на 2435 тыс.руб- основная причина  сокращение объемов розничного товарооборота. Сумма убытка незначительно сократилась.  Наибольшая доля убытка получена в сельскохозяйственном производстве  СПК (колхоз) «Русь» в сумме 3094 тыс.руб по причине ликвидации животноводческого производства.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рупным и средним предприятиям и организациям  за 2017 год значительно ( почти в 2 раза) уменьшилась сумма прибыли  по сравнению с предыдущим годом. По- прежнему с прибылью сработало Тужинское райпо, которое снизило сумму прибыли из-за сокращения объемов розничного товарооборота, а убыток получили МУП «Коммунальщик» и МУП «Тужинское АТП».</w:t>
      </w:r>
    </w:p>
    <w:p>
      <w:pPr>
        <w:pStyle w:val="Style15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8 году ожидается получить 40546 тыс.руб прибыли- это  на уровне  2017 года.  Сумму убытка планируем значительно сократить, в основном сокращение планируется по сельскому хозяйству, т.к СПК (колхоз) «Русь» по итогам 2018 года планирует  снизить сумму убытка . На прогнозируемый период значительных отклонений не планируется.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ind w:right="397" w:hanging="0"/>
        <w:rPr/>
      </w:pPr>
      <w:r>
        <w:rPr>
          <w:sz w:val="28"/>
          <w:szCs w:val="28"/>
        </w:rPr>
        <w:t xml:space="preserve">Оборот розничной торговли в  2017 году  составил  773651,8 тыс.руб, что на 27031,6 тыс.рублей  или  3,6 %  больше  2016 года.  В 2018 году и в прогнозируемый период с 2019 по 2021 годы  прогнозируется так же ежегодное  увеличение  оборота  розничной торговли в сопоставимых ценах от 2до 3 % . Основным предприятием розничной торговли района является Тужинское райпо .  В 2017 году розничный товарооборот райпо сократился по сравнению с предыдущим годом на 3,8 млн.руб или 1,2%  и составил 308,1 млн.руб. Доля розничного товарооборота  райпо в  обороте розничной торговли района  в 2017 году  составила 40%.  За 5 месяцев 2018 года розничный товарооборот  райпо увеличился по сравнению с аналогичным периодом прошлого года на 3,3 %. </w:t>
      </w:r>
    </w:p>
    <w:p>
      <w:pPr>
        <w:pStyle w:val="Normal"/>
        <w:ind w:right="39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орот предприятий общественного питания в 2017 году составил 48039,5 тыс.руб, что на 2318,9 тыс.руб  или 5,1  % в действующих  ценах  по сравнению с 2016 годом, в сопоставимых ценах увеличение  составило 1,4 % . В 2018 году так же прогнозируется незначительное  увеличение оборота предприятий общественного питания- в сопоставимых ценах на 0,3% . В последующие до 2021 годы  прогнозируется так же ежегодное   незначительное увеличение   до 0,3  %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бъем платных услуг населению в 2017 году   в сопоставимых ценах сократился  на 2,3  % , а в действующих ценах увеличился на 2,3 % по сравнению с предыдущим годом и составил 5887,4 тыс.рублей. Объем  предоставляемых платных услуг населению в сопоставимых ценах на 2019-2021 годы  прогнозируется   с незначительным  сокращением  , так как по доминирующему виду услуг- коммунальным прогнозируется снижение объемов, связанное с сокращением численности населения района, а так же установкой приборов учета потребления  тепла и воды.  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ежные доходы и расходы населе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труктуре денежных доходов населения наибольший удельный вес занимают социальные выплаты - пенсии и пособия -  более 50 %, а так же заработная плата работающих в экономике района- до 35 %.  В 2017 году сумма доходов  увеличилась на  2,6 % по сравнению с 2016 годом.  Увеличение произошло по всем видам доходов, но наибольшее от получения заработной платы–на 4,3 %.   На период 2019-2021 годы прогнозируется увеличение доходов ежегодно от 3 до 4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душевые денежные доходы населения  ежегодно увеличиваются на 5,5 %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расходах населения основная доля- покупка товаров -  до 90% от общей суммы расходов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аланс труда, труд</w:t>
      </w:r>
    </w:p>
    <w:p>
      <w:pPr>
        <w:pStyle w:val="Style15"/>
        <w:spacing w:before="0" w:after="0"/>
        <w:ind w:left="360" w:right="75" w:hanging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занятого населения в организациях, у индивидуальных предпринимателей и фермеров  за 2017 год составила 1924 человека  или  97,6 % к уровню прошлого года. Наибольшее сокращение численности произошло в сельскохозяйственном производстве -  25  человек  в связи с  сокращением объемов производства в СПК ( колхоз) «Русь»( 11человек) и СХА «Грековский» ( 11 человек)  , в образовании -16 человек в связи с ликвидацией  Грековской школы, в здравоохранении – 5 человек в связи увольнением работников, как на ФАПах, так и в ЦРБ. В 2018 году численность занятого населения прогнозируется  сократить еще на 69 человек  и она составит 1855 человек. Наибольшее сокращение ожидается в образовании –на  19  человек в связи с ликвидацией Пачинской основной школы, в сфере здравоохранения и социальных услуг – на 12 человек , в связи увольнением пенсионеров и оптимизацией. На прогнозируемый период 2019-2021 годы прогнозируется ежегодное сокращение численности работающих 30 человек ежегодно. Но в 2019 году ожидается  снижение численности занятого населения 75 человек в связи с планирующимся закрытием детского Дома, численность работающих в котором 52 человека.  </w:t>
      </w:r>
    </w:p>
    <w:p>
      <w:pPr>
        <w:pStyle w:val="Style15"/>
        <w:spacing w:before="0" w:after="0"/>
        <w:ind w:left="360" w:right="75" w:hanging="3"/>
        <w:jc w:val="both"/>
        <w:rPr/>
      </w:pPr>
      <w:r>
        <w:rPr>
          <w:sz w:val="28"/>
          <w:szCs w:val="28"/>
        </w:rPr>
        <w:tab/>
        <w:tab/>
        <w:t>Фонд оплаты труда в 2017 году составил  338600 тыс.руб, соответственно размер среднемесячной  заработной платы   составил 14665,6 руб, что на 1025 рублей или на 7,5 % больше, чем в 2016 году.  Увеличение среднемесячной заработной платы произошло в основном  за счет увеличения с мая 2017 года заработной платы работникам бюджетной сферы  На 2018 год прогнозируется среднемесячная заработная плата в размере 15868 рублей – рост 8,2 % к факту 2017 года. Соответственно из-за уменьшения количества работающих фонд оплаты труда в 2018 году  прогнозируется в размере 35323 тыс.руб.  На прогнозируемый период  ежегодное увеличение размера среднемесячной заработной платы прогнозируется до 6  % .</w:t>
      </w:r>
    </w:p>
    <w:p>
      <w:pPr>
        <w:pStyle w:val="Style15"/>
        <w:spacing w:before="0" w:after="0"/>
        <w:ind w:left="360" w:right="75" w:hanging="3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2017 год численность  занятых по найму и индивидуальных предпринимателей составила 342 человека , фонд оплаты труда  34 467,7 тыс.рублей, соответственно среднемесячная заработная плата составила 8399 рублей.  Фонд оплаты труда работников организаций составил 304132,3 тыс.руб.</w:t>
      </w:r>
    </w:p>
    <w:p>
      <w:pPr>
        <w:pStyle w:val="Normal"/>
        <w:ind w:firstLine="35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</w:t>
      </w:r>
    </w:p>
    <w:p>
      <w:pPr>
        <w:pStyle w:val="Normal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ведено в эксплуатацию 258 кв.м жилья, что в 2 раза меньше, чем в 2016 году. Все жилые дома построены  за счет средств индивидуальных застройщиков . В 2018 году прогнозируется ввести 400 кв.м.м жилья и все будут построены  индивидуальными застройщиками. На прогнозируемый период значительного увеличения ввода в эксплуатацию жилых домов не планируется. </w:t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357"/>
        <w:rPr/>
      </w:pPr>
      <w:r>
        <w:rPr>
          <w:sz w:val="28"/>
          <w:szCs w:val="28"/>
        </w:rPr>
        <w:t>района по экономике и финансам</w:t>
        <w:tab/>
        <w:tab/>
        <w:tab/>
        <w:tab/>
        <w:t>Г.А. Клеп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4:41:00Z</dcterms:created>
  <dc:creator>Nach</dc:creator>
  <dc:description/>
  <cp:keywords/>
  <dc:language>en-US</dc:language>
  <cp:lastModifiedBy>KlepcovaGA</cp:lastModifiedBy>
  <cp:lastPrinted>2016-07-22T14:55:00Z</cp:lastPrinted>
  <dcterms:modified xsi:type="dcterms:W3CDTF">2018-08-24T07:53:00Z</dcterms:modified>
  <cp:revision>111</cp:revision>
  <dc:subject/>
  <dc:title>Пояснительная записка</dc:title>
</cp:coreProperties>
</file>